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outline/>
          <w:sz w:val="28"/>
          <w:szCs w:val="28"/>
          <w:shd w:fill="FFFF00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3145" cy="1254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outline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rFonts w:cs="Calibri" w:ascii="Calibri" w:hAnsi="Calibri"/>
          <w:b/>
          <w:bCs/>
          <w:outline/>
          <w:sz w:val="28"/>
          <w:szCs w:val="28"/>
          <w:shd w:fill="FFFF00" w:val="clear"/>
        </w:rPr>
        <w:t>PROGRAMA</w:t>
      </w:r>
      <w:r>
        <w:rPr>
          <w:rFonts w:cs="Calibri" w:ascii="Calibri" w:hAnsi="Calibri"/>
          <w:b/>
          <w:bCs/>
          <w:outline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5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FFFFFF"/>
          <w:sz w:val="22"/>
          <w:szCs w:val="22"/>
          <w:shd w:fill="FFFFFF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t-PT"/>
        </w:rPr>
        <w:t xml:space="preserve">EDIFÍCIO A4. 16H30    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instalação multimédi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ANTON NIKKILÄ</w:t>
      </w:r>
      <w:r>
        <w:rPr>
          <w:rFonts w:cs="Calibri" w:ascii="Calibri" w:hAnsi="Calibri"/>
          <w:sz w:val="22"/>
          <w:szCs w:val="22"/>
          <w:lang w:val="pt-PT"/>
        </w:rPr>
        <w:t xml:space="preserve"> (Finlândi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VLADIMIR TARASOV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Rússia/Lituâni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5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ADAO – ASSOCIAÇÃO DESENVOLVIMENTO ARTES OFÍCIOS. 21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concertos</w:t>
      </w:r>
      <w:r>
        <w:rPr>
          <w:rFonts w:cs="Calibri" w:ascii="Calibri" w:hAnsi="Calibri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>TODA MATÉRIA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JOÃO PAIS FILIPE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ELECTU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Portugal)</w:t>
      </w:r>
      <w:r>
        <w:rPr>
          <w:rFonts w:cs="Calibri" w:ascii="Calibri" w:hAnsi="Calibri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>GROUP A</w:t>
      </w:r>
      <w:r>
        <w:rPr>
          <w:rFonts w:cs="Calibri" w:ascii="Calibri" w:hAnsi="Calibri"/>
          <w:sz w:val="22"/>
          <w:szCs w:val="22"/>
          <w:lang w:val="en-US"/>
        </w:rPr>
        <w:t xml:space="preserve"> (Japão)</w:t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NÍDIA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SEDE DO F.C. BARREIRENSE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>. 16h00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s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OPUS PISTORUM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shd w:fill="auto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IMPÉRIO PACÍFICO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en-US"/>
        </w:rPr>
        <w:t xml:space="preserve">ODET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en-US"/>
        </w:rPr>
        <w:t>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EROX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>BIBLIOTECA MUNICIPAL DO BARREIRO. 16h30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s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>CÂNDIDO LIMA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RAFAEL TORAL SPACE COLLECTIVE 3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 / Itáli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RICARDO ROCHA</w:t>
      </w:r>
      <w:r>
        <w:rPr>
          <w:rFonts w:cs="Calibri" w:ascii="Calibri" w:hAnsi="Calibri"/>
          <w:sz w:val="22"/>
          <w:szCs w:val="22"/>
        </w:rPr>
        <w:t xml:space="preserve"> 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>ESCOLA DE JAZZ DO BARREIRO / LADO B. 16h3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s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EA BERTUCCI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stados Unido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AJA DRAKSLER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slovéni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CLOTHILDE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LARGO DO MERCADO 1º MAIO. 17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s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JIMI TENOR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Finlândi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HHY &amp; THE MACUMBAS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SIRB “OS PENICHEIROS”. 21h30   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concertos</w:t>
      </w:r>
      <w:r>
        <w:rPr>
          <w:rFonts w:cs="Calibri" w:ascii="Calibri" w:hAnsi="Calibri"/>
          <w:sz w:val="22"/>
          <w:szCs w:val="22"/>
          <w:lang w:val="pt-PT"/>
        </w:rPr>
        <w:br/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YEK: BURNT FRIEDMAN &amp; MOHAMMAD REZA MORTAZAVI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Alemanha / Irão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OTIC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stados Unido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INN DA QUEBRADA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Brasi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FRET aka MICK HARRI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Reino Unido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i/>
          <w:i/>
          <w:i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6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EDIFÍCIO A4. 02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i/>
          <w:iCs/>
          <w:sz w:val="22"/>
          <w:szCs w:val="22"/>
          <w:lang w:val="pt-PT"/>
        </w:rPr>
        <w:t>dj se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JOHN T. GAST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Reino Unido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DJ LYCOX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